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 INFORMACYJN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ochody bieżące na zadania włas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u w:val="single"/>
        </w:rPr>
        <w:t>Dział 852 –  Pomoc  społeczna</w:t>
        <w:tab/>
        <w:tab/>
        <w:tab/>
        <w:tab/>
        <w:tab/>
        <w:tab/>
        <w:tab/>
        <w:t xml:space="preserve">      80.000 zł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5216</w:t>
      </w:r>
      <w:r>
        <w:rPr/>
        <w:t xml:space="preserve"> – zgodnie z decyzją Wojewody Łódzkiego znak: FN.-I.3111.2.357.2011 </w:t>
        <w:br/>
        <w:t xml:space="preserve">z dnia 30 listopada 2011r. zwiększa się środki o kwotę 80.000 zł na wypłatę zasiłków stałych dla podopiecznych MOPS.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9:52:00Z</dcterms:created>
  <dc:creator>rgrzegorzewska</dc:creator>
  <dc:description/>
  <cp:keywords/>
  <dc:language>en-US</dc:language>
  <cp:lastModifiedBy>rgrzegorzewska</cp:lastModifiedBy>
  <cp:lastPrinted>2011-12-12T10:20:00Z</cp:lastPrinted>
  <dcterms:modified xsi:type="dcterms:W3CDTF">2011-12-12T09:20:00Z</dcterms:modified>
  <cp:revision>97</cp:revision>
  <dc:subject/>
  <dc:title>CZĘŚĆ  OPISOWA  </dc:title>
</cp:coreProperties>
</file>